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cERRKv2ODP0wwL7lSNCJO/37kTMFRhz/hsNe7JgwQTwvO07OppE4lyrnQqe3xFho4Gd018
bEc8EzOR0YhGIjZR7ETSeTrpdrlqHSU+AsA+bdhcwMiqpEh4ft9dxwdDzMx4/AL3ODSzrz/c
gyOrZUwg+pWkgXGl0q+dnquF0hwAcM/Fz22JUcCABIqZ3/3EVQ1NzmpsSNz1eIdNv2KDG1NH
CDd0YNepWG7X4DIOs+</vt:lpwstr>
  </property>
  <property fmtid="{D5CDD505-2E9C-101B-9397-08002B2CF9AE}" pid="3" name="_2015_ms_pID_7253431">
    <vt:lpwstr>jc3OS2yVa1GS7MLKEMcaNrdu1ADr6YNV7wKmTt8u9gvcR6K5oj2Ppo
rOdpFprqT3bq3Qysj2OXXL7cyTp7x6v43VuczNCOv1mCWkuTfbTLi96/xzIA4umbVC1MsHTH
M8AodExzfe7jgb3p2UqBVn0UilU2cIHGdTKocuLepZ5+JYGlpb4F7eqFQO/yMspg8rYP2Glv
34rUBY46dsCCyQRYACvUy7hQZbAwkI/oSEwK</vt:lpwstr>
  </property>
  <property fmtid="{D5CDD505-2E9C-101B-9397-08002B2CF9AE}" pid="4" name="_2015_ms_pID_7253431_00">
    <vt:lpwstr>_2015_ms_pID_7253431</vt:lpwstr>
  </property>
  <property fmtid="{D5CDD505-2E9C-101B-9397-08002B2CF9AE}" pid="5" name="_2015_ms_pID_7253432">
    <vt:lpwstr>Z8ExG25IN073Ott9N5P8DyNxy7r+fW3Dd5Jd
Ajsu3m5/C1BJ3/K5rhph+Gd4diXow3vDdbKbh96pyCOVkpdl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